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36-277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21. јануар 2020. године    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тута града Крагујевца (''Службени лист града Крагујевца'', број 8/19) и</w:t>
      </w:r>
      <w:r>
        <w:rPr>
          <w:rFonts w:cs="Arial" w:ascii="Arial" w:hAnsi="Arial"/>
          <w:sz w:val="22"/>
          <w:szCs w:val="22"/>
        </w:rPr>
        <w:t xml:space="preserve"> члана 49. став 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'', брoj 17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          21. јануара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вештај Комисије за утврђивање потраживања по основу Накнаде за коришћење грађевинског земљишта и Посебне накнаде за заштиту и унапређење животне средине и књижење у пословним књигама Града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b/>
          <w:sz w:val="22"/>
          <w:szCs w:val="22"/>
        </w:rPr>
        <w:t>V-115/19 од 20.12.2019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ештај Комисије за утврђивање потраживања по основу Накнаде за коришћење грађевинског земљишта и Посебне накнаде за заштиту и унапређење животне средине и књижење у пословним књигама Града број </w:t>
      </w:r>
      <w:r>
        <w:rPr>
          <w:rFonts w:cs="Arial" w:ascii="Arial" w:hAnsi="Arial"/>
          <w:bCs/>
          <w:sz w:val="22"/>
          <w:szCs w:val="22"/>
        </w:rPr>
        <w:t>V-115/19 од 20.12.2019.године, који је саставни део овог закључк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ештај Комисије за утврђивање потраживања по основу Накнаде за коришћење грађевинског земљишта и Посебне накнаде за заштиту и унапређење животне средине и књижење у пословним књигама Града број </w:t>
      </w:r>
      <w:r>
        <w:rPr>
          <w:rFonts w:cs="Arial" w:ascii="Arial" w:hAnsi="Arial"/>
          <w:bCs/>
          <w:sz w:val="22"/>
          <w:szCs w:val="22"/>
        </w:rPr>
        <w:t xml:space="preserve">V-115/19 од 20.12.2019.године </w:t>
      </w:r>
      <w:r>
        <w:rPr>
          <w:rFonts w:cs="Arial" w:ascii="Arial" w:hAnsi="Arial"/>
          <w:sz w:val="22"/>
          <w:szCs w:val="22"/>
          <w:lang w:val="sr-RS"/>
        </w:rPr>
        <w:t>(у даљем тексту: Закључак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 тачка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члану 49. став 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'', брoj 17/19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прописуј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у оквиру своје надлежности врши и друге послове, у складу са законом, овим  Статутом и другим актима и да </w:t>
      </w:r>
      <w:r>
        <w:rPr>
          <w:rFonts w:cs="Arial" w:ascii="Arial" w:hAnsi="Arial"/>
          <w:sz w:val="22"/>
          <w:szCs w:val="22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ештај Комисије за утврђивање потраживања по основу Накнаде за коришћење грађевинског земљишта и Посебне накнаде за заштиту и унапређење животне средине и књижење у пословним књигама Града број </w:t>
      </w:r>
      <w:r>
        <w:rPr>
          <w:rFonts w:cs="Arial" w:ascii="Arial" w:hAnsi="Arial"/>
          <w:bCs/>
          <w:sz w:val="22"/>
          <w:szCs w:val="22"/>
        </w:rPr>
        <w:t>V-115/19 од 20.12.2019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Комисија за утврђивање потраживања по основу Накнаде за коришћење грађевинског земљишта и Посебне накнаде за заштиту и унапређење животне средине и књижење у пословним књигама Града број </w:t>
      </w:r>
      <w:r>
        <w:rPr>
          <w:rFonts w:cs="Arial" w:ascii="Arial" w:hAnsi="Arial"/>
          <w:bCs/>
          <w:sz w:val="22"/>
          <w:szCs w:val="22"/>
        </w:rPr>
        <w:t>V-115/19 од 20.12.2019.године, је у складу са задатком после спроведених активности сачинила Извештај, који садржи анализу стања које је било предмет задатка ове Комисије са датим препорукама за поступање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ој: V-  115 /20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а: 20.12.2019. годи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штај Комисије за утврђивање потраживања по основу Накнаде за коришћење грађевинског земљишта и Посебне накнаде за заштиту и унапређење животне средине и књижење у пословним књигама Град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Arial" w:hAnsi="Arial"/>
          <w:sz w:val="22"/>
          <w:szCs w:val="22"/>
        </w:rPr>
        <w:t>Поступајући</w:t>
      </w:r>
      <w:r>
        <w:rPr>
          <w:rFonts w:cs="Times New Roman CYR" w:ascii="Arial" w:hAnsi="Arial"/>
          <w:color w:val="FF0000"/>
          <w:sz w:val="22"/>
          <w:szCs w:val="22"/>
        </w:rPr>
        <w:t xml:space="preserve"> </w:t>
      </w:r>
      <w:r>
        <w:rPr>
          <w:rFonts w:cs="Times New Roman CYR" w:ascii="Arial" w:hAnsi="Arial"/>
          <w:sz w:val="22"/>
          <w:szCs w:val="22"/>
        </w:rPr>
        <w:t>по</w:t>
      </w:r>
      <w:r>
        <w:rPr>
          <w:rFonts w:cs="Times New Roman CYR" w:ascii="Arial" w:hAnsi="Arial"/>
          <w:color w:val="FF0000"/>
          <w:sz w:val="22"/>
          <w:szCs w:val="22"/>
        </w:rPr>
        <w:t xml:space="preserve"> </w:t>
      </w:r>
      <w:r>
        <w:rPr>
          <w:rFonts w:cs="Times New Roman CYR" w:ascii="Arial" w:hAnsi="Arial"/>
          <w:sz w:val="22"/>
          <w:szCs w:val="22"/>
        </w:rPr>
        <w:t xml:space="preserve">Решењу Градског већа о образовању Комисије </w:t>
      </w:r>
      <w:r>
        <w:rPr>
          <w:rFonts w:cs="Arial" w:ascii="Arial" w:hAnsi="Arial"/>
          <w:sz w:val="22"/>
          <w:szCs w:val="22"/>
        </w:rPr>
        <w:t xml:space="preserve">за утврђивање потраживања по основу Накнаде за коришћење грађевинског земљишта </w:t>
      </w:r>
      <w:r>
        <w:rPr>
          <w:rFonts w:cs="Arial" w:ascii="Arial" w:hAnsi="Arial"/>
          <w:bCs/>
          <w:sz w:val="22"/>
          <w:szCs w:val="22"/>
        </w:rPr>
        <w:t>и Посебне накнаде за заштиту и унапређење животне средине и</w:t>
      </w:r>
      <w:r>
        <w:rPr>
          <w:rFonts w:cs="Arial" w:ascii="Arial" w:hAnsi="Arial"/>
          <w:sz w:val="22"/>
          <w:szCs w:val="22"/>
        </w:rPr>
        <w:t xml:space="preserve"> књижење у пословним књигама Града</w:t>
      </w:r>
      <w:r>
        <w:rPr>
          <w:rFonts w:cs="Times New Roman CYR" w:ascii="Arial" w:hAnsi="Arial"/>
          <w:sz w:val="22"/>
          <w:szCs w:val="22"/>
        </w:rPr>
        <w:t>, број 112-923/19-</w:t>
      </w:r>
      <w:r>
        <w:rPr>
          <w:rFonts w:cs="Arial" w:ascii="Arial" w:hAnsi="Arial"/>
          <w:sz w:val="22"/>
          <w:szCs w:val="22"/>
        </w:rPr>
        <w:t xml:space="preserve"> V од 5.12.2019.године, </w:t>
      </w:r>
      <w:r>
        <w:rPr>
          <w:rFonts w:cs="Times New Roman CYR" w:ascii="Arial" w:hAnsi="Arial"/>
          <w:sz w:val="22"/>
          <w:szCs w:val="22"/>
        </w:rPr>
        <w:t xml:space="preserve">Комисија је у складу са задатком, </w:t>
      </w:r>
      <w:r>
        <w:rPr>
          <w:rFonts w:cs="Arial" w:ascii="Arial" w:hAnsi="Arial"/>
          <w:sz w:val="22"/>
          <w:szCs w:val="22"/>
        </w:rPr>
        <w:t>утврдила је следеће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Износ ненаплаћених потраживања од физичких лица по основу Накнаде за коришћење грађевинског земљишта утврђене на основу Одлуке о накнади за коришћење грађевинског земљишта („Сл. лист града Крагујевца“, број </w:t>
      </w:r>
      <w:r>
        <w:rPr>
          <w:rFonts w:cs="Arial" w:ascii="Arial" w:hAnsi="Arial"/>
          <w:sz w:val="22"/>
          <w:szCs w:val="22"/>
          <w:lang w:val="sr-CS"/>
        </w:rPr>
        <w:t>6/</w:t>
      </w:r>
      <w:r>
        <w:rPr>
          <w:rFonts w:cs="Arial" w:ascii="Arial" w:hAnsi="Arial"/>
          <w:sz w:val="22"/>
          <w:szCs w:val="22"/>
        </w:rPr>
        <w:t>03, 4/05, 14/06</w:t>
      </w:r>
      <w:r>
        <w:rPr>
          <w:rFonts w:cs="Arial" w:ascii="Arial" w:hAnsi="Arial"/>
          <w:sz w:val="22"/>
          <w:szCs w:val="22"/>
          <w:lang w:val="sr-CS"/>
        </w:rPr>
        <w:t xml:space="preserve"> и 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 xml:space="preserve">07, „Сл. лист града Крагујевца“, број 46/12 и 12/2013) администриране од стране ЈСП “Крагујевац“ </w:t>
      </w:r>
      <w:r>
        <w:rPr>
          <w:rFonts w:cs="Arial" w:ascii="Arial" w:hAnsi="Arial"/>
          <w:b/>
          <w:i/>
          <w:sz w:val="22"/>
          <w:szCs w:val="22"/>
        </w:rPr>
        <w:t>ће се утврдити на основу Извештаја, који ће сачинити ЈСП „Крагујевац“ , са стањем на дан 01.01.2019. године, као и на дан 31.12.2019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кнада за коришћење грађевинског земљишта за физичка лица, која је наплаћена преко рачуна ЈСП, а није пренета на рачун јавног прихода - Накнада за коришћење грађевинског земљишта </w:t>
      </w:r>
      <w:r>
        <w:rPr>
          <w:rFonts w:cs="Arial" w:ascii="Arial" w:hAnsi="Arial"/>
          <w:b/>
          <w:i/>
          <w:sz w:val="22"/>
          <w:szCs w:val="22"/>
        </w:rPr>
        <w:t>ће се утврдити на основу Извештаја, који ће сачинити ЈСП „Крагујевац“ , са стањем на дан 01.01.2019. године, као и на дан 31.12.2019. годин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Предлог евиденције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кнаде за коришћење грађевинског земљишта ће бити дефинисан следећим процедура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редбама члана 20. став 3. Одлуке о накнади за коришћење грађевинског земљишта („Сл. лист града Крагујевца“, бр. 46/12 и 12/13) прописано је да се наплата накнаде за стамбени простор чији су обвезници физичка лица, врши на начин прописан Одлуком о обједињеној наплати комуналних и других услуга („Сл. лист града Крагујевца“, бр. 3/03, 8/05, 35/08 и 40/09) којом је прописано да се комуналне услуге из члана 3. ове Одлуке, где је наведена и Накнада за коришћење грађевинског земљишта, наплаћују путем обједињене наплате од физичких лица и да обједињену наплату комуналних и других услуга обавља предузеће које је Град основао за обављање комуналне делатности обједињене наплате комуналних и других услуга, у складу са законом и прописима Скупштине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ом 17. Споразума о међусобним правима и обавезама у организовању и вршењу послова обједињене наплате комуналних и других услуга на територији града Крагујевца јасно су  дефинисани извештаји које  ЈСП „Крагујевац“ мора да достави сваком кориснику СОН-а, а који се односи на утврђивање, наплату и пренос наплсћених средстава, односно износ ненаплаћених потраживања на основу  Накнаде за коришћење грађевинског земљишта од физичких лиц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помињемо, чланом 1. Одлуке о изменама и допунама Одлуке о накнади за коришћење грађевинског земљишта („Сл. лист града Крагујевца“, број 14/06) је пренета надлежност (утврђивања висине накнаде, доношење решења о накнади, послови и евиденције обвезника и слично) са Друштвеног фонда за уређивање грађевинског земљишта града Крагујевца  на Градску управу за економију и финансије и то до ступања на снагу Одлуке о накнади за коришћење грађевинског земљишта („Сл. града Крагујевца“, број 46/12). Такође, чланом 20. наведене одлуке је прописано да утврђивање наплату и контролу нанаде врши Градска управа за буџет и пореске приходе града Крагујевца, као и да наплату накнаде за стамбени простор чији су обвезници физичка лица, врши на начин прописан Одлуком о обједињеној наплати комуналних и других услуга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ев од 01.01.2014. године не врши се утврђивање накнаде за коришћење грађевинског земљишта за физичка лица јер је иста интегрисана у порез на имовин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Times New Roman CYR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адска пореска управа формира се на основу Одлуке о изменама и допунама Одлуке о градским управама града Крагујевца </w:t>
      </w:r>
      <w:r>
        <w:rPr>
          <w:rFonts w:cs="Times New Roman CYR" w:ascii="Arial" w:hAnsi="Arial"/>
          <w:sz w:val="22"/>
          <w:szCs w:val="22"/>
        </w:rPr>
        <w:t xml:space="preserve">(„Сл. лист града Крагујевца“, број 29/13) и почиње са радом од 01.01.2014. године, и након тога није донета ниједна одлука којом би била прописана надлежност Градске пореске управе за утврђивање, наплату и контролу </w:t>
      </w:r>
      <w:r>
        <w:rPr>
          <w:rFonts w:cs="Arial" w:ascii="Arial" w:hAnsi="Arial"/>
          <w:sz w:val="22"/>
          <w:szCs w:val="22"/>
        </w:rPr>
        <w:t>накнаде за коришћење грађевинског земљишта за физичка ли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А) Градска пореска управа треба да евидентира у интерној помоћној евиденцији почетно стање ЈСП „Крагујевац“ ненаплаћена потраживања по основу Накнаде за коришћење грађевинског земљишта од физичких лица на дан 01.01.2019. године, а на основу достављеног извештаја од стране ЈСП “Крагујевац“.</w:t>
      </w:r>
    </w:p>
    <w:p>
      <w:pPr>
        <w:pStyle w:val="Normal"/>
        <w:autoSpaceDE w:val="false"/>
        <w:jc w:val="both"/>
        <w:rPr>
          <w:rFonts w:ascii="Arial" w:hAnsi="Arial" w:cs="Times New Roman CYR"/>
          <w:b/>
          <w:b/>
          <w:i/>
          <w:i/>
          <w:sz w:val="22"/>
          <w:szCs w:val="22"/>
        </w:rPr>
      </w:pPr>
      <w:r>
        <w:rPr>
          <w:rFonts w:cs="Times New Roman CYR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Arial" w:hAnsi="Arial"/>
          <w:b/>
          <w:i/>
          <w:sz w:val="22"/>
          <w:szCs w:val="22"/>
        </w:rPr>
        <w:t>Препорука Комисије</w:t>
      </w:r>
      <w:r>
        <w:rPr>
          <w:rFonts w:cs="Times New Roman CYR" w:ascii="Arial" w:hAnsi="Arial"/>
          <w:sz w:val="22"/>
          <w:szCs w:val="22"/>
        </w:rPr>
        <w:t xml:space="preserve"> је: </w:t>
      </w:r>
    </w:p>
    <w:p>
      <w:pPr>
        <w:pStyle w:val="Normal"/>
        <w:autoSpaceDE w:val="false"/>
        <w:jc w:val="both"/>
        <w:rPr/>
      </w:pPr>
      <w:r>
        <w:rPr>
          <w:rFonts w:cs="Times New Roman CYR" w:ascii="Arial" w:hAnsi="Arial"/>
          <w:sz w:val="22"/>
          <w:szCs w:val="22"/>
        </w:rPr>
        <w:t xml:space="preserve">(1) да се наложи ЈСП “Крагујевац” да наведени извештај са податком о почетном стању ненаплаћених потраживања по основу </w:t>
      </w:r>
      <w:r>
        <w:rPr>
          <w:rFonts w:cs="Arial" w:ascii="Arial" w:hAnsi="Arial"/>
          <w:sz w:val="22"/>
          <w:szCs w:val="22"/>
        </w:rPr>
        <w:t>Накнаде за коришћење грађевинског земљишта од физичких лица,</w:t>
      </w:r>
      <w:r>
        <w:rPr>
          <w:rFonts w:cs="Times New Roman CYR" w:ascii="Arial" w:hAnsi="Arial"/>
          <w:sz w:val="22"/>
          <w:szCs w:val="22"/>
        </w:rPr>
        <w:t xml:space="preserve"> на дан 01.01.2019. године достави Градској пореској пореској управи најкасније до 1.2.2020. године и </w:t>
      </w:r>
    </w:p>
    <w:p>
      <w:pPr>
        <w:pStyle w:val="Normal"/>
        <w:autoSpaceDE w:val="false"/>
        <w:jc w:val="both"/>
        <w:rPr>
          <w:rFonts w:ascii="Arial" w:hAnsi="Arial" w:cs="Times New Roman CYR"/>
          <w:sz w:val="22"/>
          <w:szCs w:val="22"/>
          <w:u w:val="single"/>
        </w:rPr>
      </w:pPr>
      <w:r>
        <w:rPr>
          <w:rFonts w:cs="Times New Roman CYR" w:ascii="Arial" w:hAnsi="Arial"/>
          <w:sz w:val="22"/>
          <w:szCs w:val="22"/>
        </w:rPr>
        <w:t xml:space="preserve">(2) да Градска пореска управа евидентира у интерној помоћној евиденцији почетно стање ЈСП „Крагујевац“ - ненаплаћена потраживања по основу </w:t>
      </w:r>
      <w:r>
        <w:rPr>
          <w:rFonts w:cs="Arial" w:ascii="Arial" w:hAnsi="Arial"/>
          <w:sz w:val="22"/>
          <w:szCs w:val="22"/>
        </w:rPr>
        <w:t>Накнаде за коришћење грађевинског земљишта од физичких лица</w:t>
      </w:r>
      <w:r>
        <w:rPr>
          <w:rFonts w:cs="Times New Roman CYR" w:ascii="Arial" w:hAnsi="Arial"/>
          <w:sz w:val="22"/>
          <w:szCs w:val="22"/>
        </w:rPr>
        <w:t>,на дан 01.01.2019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) Градска пореска управа треба да евидентира у интерној евиденцији почетно стање   Накнаде за коришћење грађевинског земљишта од физичких лица, која је наплаћена преко рачуна ЈСП „Крагујевац“, а није пренета на рачун јавног прихода, односно непренета  средства, а на основу достављеног извештаја од стране ЈСП “Крагујевац“.</w:t>
      </w:r>
    </w:p>
    <w:p>
      <w:pPr>
        <w:pStyle w:val="Normal"/>
        <w:autoSpaceDE w:val="false"/>
        <w:jc w:val="both"/>
        <w:rPr>
          <w:rFonts w:ascii="Arial" w:hAnsi="Arial" w:cs="Times New Roman CYR"/>
          <w:b/>
          <w:b/>
          <w:i/>
          <w:i/>
          <w:sz w:val="22"/>
          <w:szCs w:val="22"/>
        </w:rPr>
      </w:pPr>
      <w:r>
        <w:rPr>
          <w:rFonts w:cs="Times New Roman CYR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Arial" w:hAnsi="Arial"/>
          <w:b/>
          <w:i/>
          <w:sz w:val="22"/>
          <w:szCs w:val="22"/>
        </w:rPr>
        <w:t>Препорука Комисије је</w:t>
      </w:r>
      <w:r>
        <w:rPr>
          <w:rFonts w:cs="Times New Roman CYR" w:ascii="Arial" w:hAnsi="Arial"/>
          <w:sz w:val="22"/>
          <w:szCs w:val="22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Times New Roman CYR" w:ascii="Arial" w:hAnsi="Arial"/>
          <w:sz w:val="22"/>
          <w:szCs w:val="22"/>
        </w:rPr>
        <w:t xml:space="preserve">(1) да се наложи ЈСП “Крагујевац” да наведени извештај са податком о почетном стању   </w:t>
      </w:r>
      <w:r>
        <w:rPr>
          <w:rFonts w:cs="Arial" w:ascii="Arial" w:hAnsi="Arial"/>
          <w:sz w:val="22"/>
          <w:szCs w:val="22"/>
        </w:rPr>
        <w:t>Накнаде за коришћење грађевинског земљишта од физичких лица</w:t>
      </w:r>
      <w:r>
        <w:rPr>
          <w:rFonts w:cs="Times New Roman CYR" w:ascii="Arial" w:hAnsi="Arial"/>
          <w:sz w:val="22"/>
          <w:szCs w:val="22"/>
        </w:rPr>
        <w:t xml:space="preserve">, која је наплаћена преко рачуна ЈСП „Крагујевац“, а није пренета на рачун јавног прихода, односно непренета  средства, на дан 01.01.2019. године, достави најкаснији  до   1.2.2020.године и </w:t>
      </w:r>
    </w:p>
    <w:p>
      <w:pPr>
        <w:pStyle w:val="Normal"/>
        <w:autoSpaceDE w:val="false"/>
        <w:jc w:val="both"/>
        <w:rPr>
          <w:rFonts w:ascii="Arial" w:hAnsi="Arial" w:cs="Times New Roman CYR"/>
          <w:sz w:val="22"/>
          <w:szCs w:val="22"/>
          <w:u w:val="single"/>
        </w:rPr>
      </w:pPr>
      <w:r>
        <w:rPr>
          <w:rFonts w:cs="Times New Roman CYR" w:ascii="Arial" w:hAnsi="Arial"/>
          <w:sz w:val="22"/>
          <w:szCs w:val="22"/>
        </w:rPr>
        <w:t xml:space="preserve">(2) да Градска пореска управа треба да евидентира у интерној евиденцији почетно стање   </w:t>
      </w:r>
      <w:r>
        <w:rPr>
          <w:rFonts w:cs="Arial" w:ascii="Arial" w:hAnsi="Arial"/>
          <w:sz w:val="22"/>
          <w:szCs w:val="22"/>
        </w:rPr>
        <w:t>Накнаде за коришћење грађевинског земљишта од физичких лица</w:t>
      </w:r>
      <w:r>
        <w:rPr>
          <w:rFonts w:cs="Times New Roman CYR" w:ascii="Arial" w:hAnsi="Arial"/>
          <w:sz w:val="22"/>
          <w:szCs w:val="22"/>
        </w:rPr>
        <w:t>, која је наплаћена преко рачуна ЈСП „Крагујевац“, а није пренета на рачун јавног прихода, односно непренета  средства, на дан 01.01.2019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В) Градска пореска управа треба да установи интерну помоћну евиденцију и успостави систем месечног извештавања путем ког ће се вршити праћење висине и наплате ненаплаћених потраживања по основу  Накнаде за коришћење грађевинског земљишта од физичких лица, који измирују обавезе преко система обједињене наплате коју спроводи ЈСП „Крагујевац“, као и пренос наплаћених средстава, а непренетих на уплатни рачун јавног прихода - Накнада за коришћење грађевинског земљишта од стране ЈСП „Крагујевац“. </w:t>
      </w:r>
    </w:p>
    <w:p>
      <w:pPr>
        <w:pStyle w:val="Normal"/>
        <w:autoSpaceDE w:val="false"/>
        <w:jc w:val="both"/>
        <w:rPr>
          <w:rFonts w:ascii="Arial" w:hAnsi="Arial" w:cs="Times New Roman CYR"/>
          <w:b/>
          <w:b/>
          <w:i/>
          <w:i/>
          <w:sz w:val="22"/>
          <w:szCs w:val="22"/>
        </w:rPr>
      </w:pPr>
      <w:r>
        <w:rPr>
          <w:rFonts w:cs="Times New Roman CYR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Times New Roman CYR" w:ascii="Arial" w:hAnsi="Arial"/>
          <w:b/>
          <w:i/>
          <w:sz w:val="22"/>
          <w:szCs w:val="22"/>
        </w:rPr>
        <w:t>Препорука Комисије</w:t>
      </w:r>
      <w:r>
        <w:rPr>
          <w:rFonts w:cs="Times New Roman CYR" w:ascii="Arial" w:hAnsi="Arial"/>
          <w:sz w:val="22"/>
          <w:szCs w:val="22"/>
        </w:rPr>
        <w:t xml:space="preserve"> је: да Градска пореска управа установи интерну помоћну евиденцију и успостави систем месечног извештавањ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Г) ЈСП „Крагујевац“ је у обавези да Градској пореској управи доставља месечни извештај (са подацима дневног преноса) и базу података најкасније до 5.тог у месецу за претходни месец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крају сваког месеца, по добијеном месечном извештају о пренетим средствима на име Накнаде за коришћење грађевинског земљишта од физичких лица  и базе података од стране ЈСП „Крагујевац“, врши се контрола и усаглашавање износа и динамике пренетих средстава и износа ненаплаћених потраживања из извештаја и усаглашава интерна помоћна евиденција Градске пореске управ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Arial" w:hAnsi="Arial"/>
          <w:b/>
          <w:i/>
          <w:sz w:val="22"/>
          <w:szCs w:val="22"/>
        </w:rPr>
        <w:t>Препорука Комисије</w:t>
      </w:r>
      <w:r>
        <w:rPr>
          <w:rFonts w:cs="Times New Roman CYR" w:ascii="Arial" w:hAnsi="Arial"/>
          <w:sz w:val="22"/>
          <w:szCs w:val="22"/>
        </w:rPr>
        <w:t xml:space="preserve"> је: да је ЈСП „Крагујевац“ у обавези да Градској пореској управи доставља месечни извештај (са подацима дневног преноса) и базу података најкасније до 5.тог у месецу за претходни месец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вај начин на дан 31.12.2019. године у интерној помоћној евиденцији Градске пореске управе  биће дефинисана висина ненаплаћених потраживања по основу Накнаде за коришћење грађевинског земљишта од физичких лица, вршиће се контрола и усаглашавање исте са евиденцијом ЈСП „Крагујевац“ и потраживања исказати у билансу стања Градске пореске управе односно у Консолидованом билансу стања Града Крагујевца на дан 31.12.2019. године.</w:t>
      </w:r>
    </w:p>
    <w:p>
      <w:pPr>
        <w:pStyle w:val="Normal"/>
        <w:autoSpaceDE w:val="false"/>
        <w:jc w:val="both"/>
        <w:rPr>
          <w:rFonts w:ascii="Arial" w:hAnsi="Arial" w:cs="Times New Roman CYR"/>
          <w:b/>
          <w:b/>
          <w:i/>
          <w:i/>
          <w:sz w:val="22"/>
          <w:szCs w:val="22"/>
        </w:rPr>
      </w:pPr>
      <w:r>
        <w:rPr>
          <w:rFonts w:cs="Times New Roman CYR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Arial" w:hAnsi="Arial"/>
          <w:b/>
          <w:i/>
          <w:sz w:val="22"/>
          <w:szCs w:val="22"/>
        </w:rPr>
        <w:t>Препорука Комисије</w:t>
      </w:r>
      <w:r>
        <w:rPr>
          <w:rFonts w:cs="Times New Roman CYR" w:ascii="Arial" w:hAnsi="Arial"/>
          <w:sz w:val="22"/>
          <w:szCs w:val="22"/>
        </w:rPr>
        <w:t xml:space="preserve"> је: да Градска пореска управа ненаплаћена потраживања по основу </w:t>
      </w:r>
      <w:r>
        <w:rPr>
          <w:rFonts w:cs="Arial" w:ascii="Arial" w:hAnsi="Arial"/>
          <w:sz w:val="22"/>
          <w:szCs w:val="22"/>
        </w:rPr>
        <w:t>Накнаде за коришћење грађевинског земљишта од физичких лица</w:t>
      </w:r>
      <w:r>
        <w:rPr>
          <w:rFonts w:cs="Times New Roman CYR" w:ascii="Arial" w:hAnsi="Arial"/>
          <w:sz w:val="22"/>
          <w:szCs w:val="22"/>
        </w:rPr>
        <w:t>, евидентира у свом Билансу стања, на дан 31.12.2019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Градска пореска управа нема могућности да на основу аналитике коју води  ЈСП „Крагујевац“ евидентира обвезнике и врши наплату ненаплаћених обавеза, с обзиром да Градска пореска управа поступак евидентирања и наплате спроводи применом Закона о пореском поступку и пореској администрацији коришћењем Јединственог информационог система локалних пореских администрација, а који поступак подразумева постојање решења о утврђивању обавезе, а нарочито податак о јединственом матичном броју обвезника, без којег податка није могуће евидентирати обвезника и вршити наплату по Закону о пореском поступку и пореској администрацији. </w:t>
      </w:r>
      <w:r>
        <w:rPr>
          <w:rFonts w:cs="Times New Roman CYR" w:ascii="Arial" w:hAnsi="Arial"/>
          <w:sz w:val="22"/>
          <w:szCs w:val="22"/>
        </w:rPr>
        <w:t xml:space="preserve">Такође, ЛПА  Новог Сада и Београда су спровеле исте процедуре које ова Комисија предлаже како би се решио наведени проблем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Имајући наведено у виду, као и да су потраживања утврђивана до 2014. године (јединственим рачуном СОН-а) </w:t>
      </w:r>
      <w:r>
        <w:rPr>
          <w:rFonts w:cs="Arial" w:ascii="Arial" w:hAnsi="Arial"/>
          <w:b/>
          <w:i/>
          <w:sz w:val="22"/>
          <w:szCs w:val="22"/>
        </w:rPr>
        <w:t>Препорука Комисије</w:t>
      </w:r>
      <w:r>
        <w:rPr>
          <w:rFonts w:cs="Arial" w:ascii="Arial" w:hAnsi="Arial"/>
          <w:sz w:val="22"/>
          <w:szCs w:val="22"/>
        </w:rPr>
        <w:t xml:space="preserve"> је да ненаплаћена  потраживања по основу Накнаде за коришћење грађевинског земљишта од физичких лица треба прокњижити као спорна потраживањ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На основу наведеног и чињенице да постоји важећа Одлука о обједињеној наплати комуналних и других услуга („Сл. лист града Крагујевца“, бр. 3/03, 8/05, 35/08 и 40/09) и Споразум о међусобним правима и обавезама у организовању и вршењу послова обједињене наплате комуналних и других услуга на територији града Крагујевца,  </w:t>
      </w:r>
      <w:r>
        <w:rPr>
          <w:rFonts w:cs="Arial" w:ascii="Arial" w:hAnsi="Arial"/>
          <w:b/>
          <w:i/>
          <w:sz w:val="22"/>
          <w:szCs w:val="22"/>
        </w:rPr>
        <w:t>Препорука Комисије</w:t>
      </w:r>
      <w:r>
        <w:rPr>
          <w:rFonts w:cs="Arial" w:ascii="Arial" w:hAnsi="Arial"/>
          <w:sz w:val="22"/>
          <w:szCs w:val="22"/>
        </w:rPr>
        <w:t xml:space="preserve"> је да је потребно да администрирање и наплату настави да врши ЈСП “Крагујевац” и преноси наплаћена средства, дневно, на рачун јавног прихода - Накнада за коришћење грађевинског земљишта од физичких лица</w:t>
      </w:r>
      <w:r>
        <w:rPr>
          <w:rFonts w:cs="Times New Roman CYR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Arial" w:hAnsi="Arial"/>
          <w:sz w:val="22"/>
          <w:szCs w:val="22"/>
        </w:rPr>
        <w:t xml:space="preserve">Комисија је у складу са задатком у делу који се односи на Посебну накнаду за заштиту и унапређење животне средине, </w:t>
      </w:r>
      <w:r>
        <w:rPr>
          <w:rFonts w:cs="Arial" w:ascii="Arial" w:hAnsi="Arial"/>
          <w:sz w:val="22"/>
          <w:szCs w:val="22"/>
        </w:rPr>
        <w:t>утврдила је следеће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cs="Times New Roman CYR" w:ascii="Arial" w:hAnsi="Arial"/>
          <w:sz w:val="22"/>
          <w:szCs w:val="22"/>
        </w:rPr>
        <w:t xml:space="preserve">Износ ненаплаћених потраживања по основу Посебне накнаде за заштиту и унапређење животне средине на основу Одлуке о накнади за заштиту и унапређење животне средине града Крагујевца („Сл. лист града Крагујевца“, број 40/09) администриране од стране ЈСП “Крагујевац“ </w:t>
      </w:r>
      <w:r>
        <w:rPr>
          <w:rFonts w:cs="Times New Roman CYR" w:ascii="Arial" w:hAnsi="Arial"/>
          <w:b/>
          <w:bCs/>
          <w:i/>
          <w:iCs/>
          <w:sz w:val="22"/>
          <w:szCs w:val="22"/>
        </w:rPr>
        <w:t>ће се утврдити на основу Извештаја, који ће сачинити ЈСП „Крагујевац“ , са стањем на дан 01.01.2019. године, као и на дан 31.12.2019. године</w:t>
      </w:r>
      <w:r>
        <w:rPr>
          <w:rFonts w:cs="Times New Roman CYR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Times New Roman CYR"/>
          <w:sz w:val="22"/>
          <w:szCs w:val="22"/>
        </w:rPr>
      </w:pPr>
      <w:r>
        <w:rPr>
          <w:rFonts w:cs="Times New Roman CYR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Times New Roman CYR"/>
          <w:sz w:val="22"/>
          <w:szCs w:val="22"/>
        </w:rPr>
      </w:pPr>
      <w:r>
        <w:rPr>
          <w:rFonts w:cs="Times New Roman CYR" w:ascii="Arial" w:hAnsi="Arial"/>
          <w:sz w:val="22"/>
          <w:szCs w:val="22"/>
        </w:rPr>
        <w:t xml:space="preserve">2. Посебна накнада за заштиту и унапређење животне средине, која је наплаћена преко рачуна ЈСП “Крагујевац”, а није пренета на рачун јавног прихода - Посебне накнаде за заштиту и унапређење животне средине </w:t>
      </w:r>
      <w:r>
        <w:rPr>
          <w:rFonts w:cs="Times New Roman CYR" w:ascii="Arial" w:hAnsi="Arial"/>
          <w:b/>
          <w:bCs/>
          <w:i/>
          <w:iCs/>
          <w:sz w:val="22"/>
          <w:szCs w:val="22"/>
        </w:rPr>
        <w:t>ће се утврдити на основу Извештаја, који ће сачинити ЈСП „Крагујевац“, са стањем на дан 01.01.2019. године, као и на дан 31.12.2019. године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Times New Roman CYR"/>
          <w:sz w:val="22"/>
          <w:szCs w:val="22"/>
        </w:rPr>
      </w:pPr>
      <w:r>
        <w:rPr>
          <w:rFonts w:cs="Times New Roman CYR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Arial" w:hAnsi="Arial"/>
          <w:sz w:val="22"/>
          <w:szCs w:val="22"/>
        </w:rPr>
        <w:t>3. Предлог евиденције</w:t>
      </w:r>
      <w:r>
        <w:rPr>
          <w:rFonts w:cs="Times New Roman CYR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Arial" w:hAnsi="Arial"/>
          <w:sz w:val="22"/>
          <w:szCs w:val="22"/>
        </w:rPr>
        <w:t>Посебне накнаде за заштиту и унапређење животне средине ће бити дефинисан следећим процедурам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Times New Roman CYR"/>
          <w:sz w:val="22"/>
          <w:szCs w:val="22"/>
        </w:rPr>
      </w:pPr>
      <w:r>
        <w:rPr>
          <w:rFonts w:cs="Times New Roman CYR" w:ascii="Arial" w:hAnsi="Arial"/>
          <w:sz w:val="22"/>
          <w:szCs w:val="22"/>
        </w:rPr>
        <w:t>Одредбама члана 7. Одлуке о накнади за заштиту и унапређење животне средине града Крагујевца („Сл. лист града Крагујевца“, број 40/09) прописано је да се наплата накнаде врши месечно путем јединствене уплатнице достављене од стране предузећа коме је поверена делатност обједињене наплате комуналних, стамбених и других услуга. Такође, чланом 8. исте одлуке уређено је да средства наплаћена од накнаде наведено предузеће је дужно да уплаћује на рачун прописан за уплату - Накнада за заштиту и унапређење животне средине. Наведени  начин администрирања накнаде је био до доношења  Одлуке о накнади за заштиту и унапређење животне средине града Крагујевца („Сл. лист града Крагујевца“, број 42/16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Чланом 17. Споразума о међусобним правима и обавезама у организовању и вршењу послова обједињене наплате комуналних и других услуга на територији града Крагујевца јасно су  дефинисани извештаји које  ЈСП „Крагујевац“ мора да достави сваком кориснику СОН-а, а који се односи на утврђивање, наплату и пренос наплаћених средстава, односно износ ненаплаћених потраживања на основу  Посебне н</w:t>
      </w:r>
      <w:r>
        <w:rPr>
          <w:rFonts w:cs="Times New Roman CYR" w:ascii="Arial" w:hAnsi="Arial"/>
          <w:sz w:val="22"/>
          <w:szCs w:val="22"/>
        </w:rPr>
        <w:t>акнаде за заштиту и унапређење животне средин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Градска пореска управа формира се на основу Одлуке о изменама и допунама Одлуке о градским управама града Крагујевца </w:t>
      </w:r>
      <w:r>
        <w:rPr>
          <w:rFonts w:cs="Times New Roman CYR" w:ascii="Arial" w:hAnsi="Arial"/>
          <w:sz w:val="22"/>
          <w:szCs w:val="22"/>
        </w:rPr>
        <w:t>(„Сл. лист града Крагујевца“, број 29/13) и почиње са радом од 01.01.2014. годин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Напомињемо, почев од 01.01.2017. године Градска пореска управа врши утврђивање, контролу и наплату Посебне н</w:t>
      </w:r>
      <w:r>
        <w:rPr>
          <w:rFonts w:cs="Times New Roman CYR" w:ascii="Arial" w:hAnsi="Arial"/>
          <w:sz w:val="22"/>
          <w:szCs w:val="22"/>
        </w:rPr>
        <w:t>акнаде за заштиту и унапређење животне средине</w:t>
      </w:r>
      <w:r>
        <w:rPr>
          <w:rFonts w:cs="Arial" w:ascii="Arial" w:hAnsi="Arial"/>
          <w:sz w:val="22"/>
          <w:szCs w:val="22"/>
        </w:rPr>
        <w:t xml:space="preserve"> на основу </w:t>
      </w:r>
      <w:r>
        <w:rPr>
          <w:rFonts w:cs="Times New Roman CYR" w:ascii="Arial" w:hAnsi="Arial"/>
          <w:sz w:val="22"/>
          <w:szCs w:val="22"/>
        </w:rPr>
        <w:t>Одлуке о накнади за заштиту и унапређење животне средине града Крагујевца („Сл. лист града Крагујевца“, број 42/16)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Times New Roman CYR" w:ascii="Arial" w:hAnsi="Arial"/>
          <w:sz w:val="22"/>
          <w:szCs w:val="22"/>
        </w:rPr>
        <w:t>А) Градска пореска управа треба да евидентира у интерној помоћној евиденцији почетно стање ЈСП „Крагујевац“ - ненаплаћена потраживања по основу Посебне накнаде за заштиту и унапређење животне средине за физичка лица на дан 01.01.2019. године, а на основу достављеног извештаја од стране ЈСП “Крагујевац“.</w:t>
      </w:r>
    </w:p>
    <w:p>
      <w:pPr>
        <w:pStyle w:val="Normal"/>
        <w:autoSpaceDE w:val="false"/>
        <w:jc w:val="both"/>
        <w:rPr>
          <w:rFonts w:ascii="Arial" w:hAnsi="Arial" w:cs="Times New Roman CYR"/>
          <w:b/>
          <w:b/>
          <w:i/>
          <w:i/>
          <w:sz w:val="22"/>
          <w:szCs w:val="22"/>
        </w:rPr>
      </w:pPr>
      <w:r>
        <w:rPr>
          <w:rFonts w:cs="Times New Roman CYR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Arial" w:hAnsi="Arial"/>
          <w:b/>
          <w:i/>
          <w:sz w:val="22"/>
          <w:szCs w:val="22"/>
        </w:rPr>
        <w:t>Препорука Комисије</w:t>
      </w:r>
      <w:r>
        <w:rPr>
          <w:rFonts w:cs="Times New Roman CYR" w:ascii="Arial" w:hAnsi="Arial"/>
          <w:sz w:val="22"/>
          <w:szCs w:val="22"/>
        </w:rPr>
        <w:t xml:space="preserve"> је: </w:t>
      </w:r>
    </w:p>
    <w:p>
      <w:pPr>
        <w:pStyle w:val="Normal"/>
        <w:autoSpaceDE w:val="false"/>
        <w:jc w:val="both"/>
        <w:rPr>
          <w:rFonts w:ascii="Arial" w:hAnsi="Arial" w:cs="Times New Roman CYR"/>
          <w:sz w:val="22"/>
          <w:szCs w:val="22"/>
        </w:rPr>
      </w:pPr>
      <w:r>
        <w:rPr>
          <w:rFonts w:cs="Times New Roman CYR" w:ascii="Arial" w:hAnsi="Arial"/>
          <w:sz w:val="22"/>
          <w:szCs w:val="22"/>
        </w:rPr>
        <w:t xml:space="preserve">(1) да се наложи ЈСП “Крагујевац” да наведени извештај са податком о почетном стању ненаплаћених потраживања по основу Посебне накнаде за заштиту и унапређење животне средине за физичка лица на дан 01.01.2019. године достави Градској пореској пореској управи најкасније до 1.2.2020. године и </w:t>
      </w:r>
    </w:p>
    <w:p>
      <w:pPr>
        <w:pStyle w:val="Normal"/>
        <w:autoSpaceDE w:val="false"/>
        <w:jc w:val="both"/>
        <w:rPr>
          <w:rFonts w:ascii="Arial" w:hAnsi="Arial" w:cs="Times New Roman CYR"/>
          <w:sz w:val="22"/>
          <w:szCs w:val="22"/>
          <w:u w:val="single"/>
        </w:rPr>
      </w:pPr>
      <w:r>
        <w:rPr>
          <w:rFonts w:cs="Times New Roman CYR" w:ascii="Arial" w:hAnsi="Arial"/>
          <w:sz w:val="22"/>
          <w:szCs w:val="22"/>
        </w:rPr>
        <w:t>(2) да Градска пореска управа евидентира у интерној помоћној евиденцији почетно стање ЈСП „Крагујевац“ - ненаплаћена потраживања по основу Посебне накнаде за заштиту и унапређење животне средине за физичка лица на дан 01.01.2019. годин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Times New Roman CYR" w:ascii="Arial" w:hAnsi="Arial"/>
          <w:sz w:val="22"/>
          <w:szCs w:val="22"/>
        </w:rPr>
        <w:t>Б) Градска пореска управа треба да евидентира у интерној евиденцији почетно стање   Посебне накнаде за заштиту и унапређење животне средине од физичких лица, која је наплаћена преко рачуна ЈСП „Крагујевац“, а није пренета на рачун јавног прихода, односно непренета  средства на дан 01.01.2019. године, а на основу достављеног извештаја од стране ЈСП “Крагујевац“.</w:t>
      </w:r>
    </w:p>
    <w:p>
      <w:pPr>
        <w:pStyle w:val="Normal"/>
        <w:autoSpaceDE w:val="false"/>
        <w:jc w:val="both"/>
        <w:rPr>
          <w:rFonts w:ascii="Arial" w:hAnsi="Arial" w:cs="Times New Roman CYR"/>
          <w:b/>
          <w:b/>
          <w:i/>
          <w:i/>
          <w:sz w:val="22"/>
          <w:szCs w:val="22"/>
        </w:rPr>
      </w:pPr>
      <w:r>
        <w:rPr>
          <w:rFonts w:cs="Times New Roman CYR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Arial" w:hAnsi="Arial"/>
          <w:b/>
          <w:i/>
          <w:sz w:val="22"/>
          <w:szCs w:val="22"/>
        </w:rPr>
        <w:t>Препорука Комисије је</w:t>
      </w:r>
      <w:r>
        <w:rPr>
          <w:rFonts w:cs="Times New Roman CYR" w:ascii="Arial" w:hAnsi="Arial"/>
          <w:sz w:val="22"/>
          <w:szCs w:val="22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Times New Roman CYR"/>
          <w:sz w:val="22"/>
          <w:szCs w:val="22"/>
        </w:rPr>
      </w:pPr>
      <w:r>
        <w:rPr>
          <w:rFonts w:cs="Times New Roman CYR" w:ascii="Arial" w:hAnsi="Arial"/>
          <w:sz w:val="22"/>
          <w:szCs w:val="22"/>
        </w:rPr>
        <w:t xml:space="preserve">(1) да се наложи ЈСП “Крагујевац” да наведени извештај са податком о почетном стању   Посебне накнаде за заштиту и унапређење животне средине од физичких лица, која је наплаћена преко рачуна ЈСП „Крагујевац“, а није пренета на рачун јавног прихода, односно непренета  средства, на дан 01.01.2019. године, достави најкаснији  до   1.2.2020. године и </w:t>
      </w:r>
    </w:p>
    <w:p>
      <w:pPr>
        <w:pStyle w:val="Normal"/>
        <w:autoSpaceDE w:val="false"/>
        <w:jc w:val="both"/>
        <w:rPr>
          <w:rFonts w:ascii="Arial" w:hAnsi="Arial" w:cs="Times New Roman CYR"/>
          <w:sz w:val="22"/>
          <w:szCs w:val="22"/>
          <w:u w:val="single"/>
        </w:rPr>
      </w:pPr>
      <w:r>
        <w:rPr>
          <w:rFonts w:cs="Times New Roman CYR" w:ascii="Arial" w:hAnsi="Arial"/>
          <w:sz w:val="22"/>
          <w:szCs w:val="22"/>
        </w:rPr>
        <w:t>(2) да Градска пореска управа треба да евидентира у интерној евиденцији почетно стање   Посебне накнаде за заштиту и унапређење животне средине од физичких лица, која је наплаћена преко рачуна ЈСП „Крагујевац“, а није пренета на рачун јавног прихода, односно непренета  средства, на дан 01.01.2019. годин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Times New Roman CYR" w:ascii="Arial" w:hAnsi="Arial"/>
          <w:sz w:val="22"/>
          <w:szCs w:val="22"/>
        </w:rPr>
        <w:t xml:space="preserve">В) Градска пореска управа треба да установи интерну помоћну евиденцију и успостави систем месечног извештавања путем ког ће се вршити праћење висине и наплате ненаплаћених потраживања по основу  Посебне накнаде за заштиту и унапређење животне средине од физичких лица, који измирују обавезе преко система обједињене наплате коју спроводи ЈСП „Крагујевац“, као и пренос наплаћених средстава, а непренетих на уплатни рачун јавног прихода - Посебне накнаде за заштиту и унапређење животне средине од стране ЈСП „Крагујевац“. </w:t>
      </w:r>
    </w:p>
    <w:p>
      <w:pPr>
        <w:pStyle w:val="Normal"/>
        <w:autoSpaceDE w:val="false"/>
        <w:jc w:val="both"/>
        <w:rPr>
          <w:rFonts w:ascii="Arial" w:hAnsi="Arial" w:cs="Times New Roman CYR"/>
          <w:b/>
          <w:b/>
          <w:i/>
          <w:i/>
          <w:sz w:val="22"/>
          <w:szCs w:val="22"/>
        </w:rPr>
      </w:pPr>
      <w:r>
        <w:rPr>
          <w:rFonts w:cs="Times New Roman CYR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Times New Roman CYR" w:ascii="Arial" w:hAnsi="Arial"/>
          <w:b/>
          <w:i/>
          <w:sz w:val="22"/>
          <w:szCs w:val="22"/>
        </w:rPr>
        <w:t>Препорука Комисије</w:t>
      </w:r>
      <w:r>
        <w:rPr>
          <w:rFonts w:cs="Times New Roman CYR" w:ascii="Arial" w:hAnsi="Arial"/>
          <w:sz w:val="22"/>
          <w:szCs w:val="22"/>
        </w:rPr>
        <w:t xml:space="preserve"> је: да Градска пореска управа установи интерну помоћну евиденцију и успостави систем месечног извештавањ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Times New Roman CYR" w:ascii="Arial" w:hAnsi="Arial"/>
          <w:sz w:val="22"/>
          <w:szCs w:val="22"/>
        </w:rPr>
        <w:t>Г) ЈСП „Крагујевац“ је у обавези да Градској пореској управи доставља месечни извештај (са подацима дневног преноса) и базу података најкасније до 5.тог у месецу за претходни месец.</w:t>
      </w:r>
    </w:p>
    <w:p>
      <w:pPr>
        <w:pStyle w:val="Normal"/>
        <w:autoSpaceDE w:val="false"/>
        <w:jc w:val="both"/>
        <w:rPr>
          <w:rFonts w:ascii="Arial" w:hAnsi="Arial" w:cs="Times New Roman CYR"/>
          <w:sz w:val="22"/>
          <w:szCs w:val="22"/>
        </w:rPr>
      </w:pPr>
      <w:r>
        <w:rPr>
          <w:rFonts w:cs="Times New Roman CYR" w:ascii="Arial" w:hAnsi="Arial"/>
          <w:sz w:val="22"/>
          <w:szCs w:val="22"/>
        </w:rPr>
        <w:t xml:space="preserve">На крају сваког месеца, по добијеном месечном извештају о пренетим средствима на име Посебне накнаде за заштиту и унапређење животне средине од физичких лица од стране ЈСП „Крагујевац“, врши се контрола и усаглашавање износа и динамике пренетих средстава и износа ненаплаћених потраживања из извештаја и усаглашава интерна помоћна евиденција Градске пореске управе. </w:t>
      </w:r>
    </w:p>
    <w:p>
      <w:pPr>
        <w:pStyle w:val="Normal"/>
        <w:autoSpaceDE w:val="false"/>
        <w:jc w:val="both"/>
        <w:rPr>
          <w:rFonts w:ascii="Arial" w:hAnsi="Arial" w:cs="Times New Roman CYR"/>
          <w:b/>
          <w:b/>
          <w:i/>
          <w:i/>
          <w:sz w:val="22"/>
          <w:szCs w:val="22"/>
        </w:rPr>
      </w:pPr>
      <w:r>
        <w:rPr>
          <w:rFonts w:cs="Times New Roman CYR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Arial" w:hAnsi="Arial"/>
          <w:b/>
          <w:i/>
          <w:sz w:val="22"/>
          <w:szCs w:val="22"/>
        </w:rPr>
        <w:t>Препорука Комисије</w:t>
      </w:r>
      <w:r>
        <w:rPr>
          <w:rFonts w:cs="Times New Roman CYR" w:ascii="Arial" w:hAnsi="Arial"/>
          <w:sz w:val="22"/>
          <w:szCs w:val="22"/>
        </w:rPr>
        <w:t xml:space="preserve"> је: да је ЈСП „Крагујевац“ у обавези да Градској пореској управи доставља месечни извештај (са подацима дневног преноса) и базу података најкасније до 5.тог у месецу за претходни месец.</w:t>
      </w:r>
    </w:p>
    <w:p>
      <w:pPr>
        <w:pStyle w:val="Normal"/>
        <w:autoSpaceDE w:val="false"/>
        <w:jc w:val="both"/>
        <w:rPr>
          <w:rFonts w:ascii="Arial" w:hAnsi="Arial" w:cs="Times New Roman CYR"/>
          <w:sz w:val="22"/>
          <w:szCs w:val="22"/>
        </w:rPr>
      </w:pPr>
      <w:r>
        <w:rPr>
          <w:rFonts w:cs="Times New Roman CYR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Times New Roman CYR"/>
          <w:sz w:val="22"/>
          <w:szCs w:val="22"/>
        </w:rPr>
      </w:pPr>
      <w:r>
        <w:rPr>
          <w:rFonts w:cs="Times New Roman CYR" w:ascii="Arial" w:hAnsi="Arial"/>
          <w:sz w:val="22"/>
          <w:szCs w:val="22"/>
        </w:rPr>
        <w:t>На овај начин на дан 31.12.2019. године у интерној помоћној евиденцији Градске пореске управе  биће дефинисана висина ненаплаћених потраживања по основу Посебне накнаде за заштиту и унапређење животне средине, вршиће се контрола и усаглашавање исте са евиденцијом ЈСП „Крагујевац“ и потраживања исказати у билансу стања Градске пореске управе односно у Консолидованом билансу стања Града Крагујевца на дан 31.12.2019. године.</w:t>
      </w:r>
    </w:p>
    <w:p>
      <w:pPr>
        <w:pStyle w:val="Normal"/>
        <w:autoSpaceDE w:val="false"/>
        <w:jc w:val="both"/>
        <w:rPr/>
      </w:pPr>
      <w:r>
        <w:rPr>
          <w:rFonts w:cs="Times New Roman CYR" w:ascii="Arial" w:hAnsi="Arial"/>
          <w:b/>
          <w:i/>
          <w:sz w:val="22"/>
          <w:szCs w:val="22"/>
        </w:rPr>
        <w:t>Препорука Комисије</w:t>
      </w:r>
      <w:r>
        <w:rPr>
          <w:rFonts w:cs="Times New Roman CYR" w:ascii="Arial" w:hAnsi="Arial"/>
          <w:sz w:val="22"/>
          <w:szCs w:val="22"/>
        </w:rPr>
        <w:t xml:space="preserve"> је: да Градска пореска управа ненаплаћена потраживања по основу Посебне накнаде за заштиту и унапређење животне средине, евидентира у свом Билансу стања, на дан 31.12.2019. годин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Times New Roman CYR"/>
          <w:sz w:val="22"/>
          <w:szCs w:val="22"/>
        </w:rPr>
      </w:pPr>
      <w:r>
        <w:rPr>
          <w:rFonts w:cs="Times New Roman CYR" w:ascii="Arial" w:hAnsi="Arial"/>
          <w:sz w:val="22"/>
          <w:szCs w:val="22"/>
        </w:rPr>
        <w:t xml:space="preserve">Градска пореска управа нема могућности да на основу аналитике коју води  ЈСП „Крагујевац“ евидентира обвезнике и врши наплату ненаплаћених обавеза, с обзиром да Градска пореска управа поступак евидентирања и наплате спроводи применом Закона о пореском поступку и пореској администрацији коришћењем Јединственог информационог система локалних пореских администрација, а који поступак подразумева постојање решења о утврђивању обавезе, а нарочито податак о јединственом матичном броју обвезника, без којег податка није могуће евидентирати обвезника и вршити наплату по Закону о пореском поступку и пореској администрацији. Такође, ЛПА  Новог Сада и Београда су спровеле исте процедуре које ова Комисија предлаже како би се решио наведени проблем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На основу наведеног и чињенице да постоји важећа Одлука о обједињеној наплати комуналних и других услуга („Сл. лист града Крагујевца“, бр. 3/03, 8/05, 35/08 и 40/09) и Споразум о међусобним правима и обавезама у организовању и вршењу послова обједињене наплате комуналних и других услуга на територији града Крагујевца,  </w:t>
      </w:r>
      <w:r>
        <w:rPr>
          <w:rFonts w:cs="Arial" w:ascii="Arial" w:hAnsi="Arial"/>
          <w:b/>
          <w:i/>
          <w:sz w:val="22"/>
          <w:szCs w:val="22"/>
        </w:rPr>
        <w:t>Препорука Комисије</w:t>
      </w:r>
      <w:r>
        <w:rPr>
          <w:rFonts w:cs="Arial" w:ascii="Arial" w:hAnsi="Arial"/>
          <w:sz w:val="22"/>
          <w:szCs w:val="22"/>
        </w:rPr>
        <w:t xml:space="preserve"> је да је потребно да администрирање и наплату настави да врши ЈСП “Крагујевац” и преноси наплаћена средства, дневно, на рачун јавног прихода - </w:t>
      </w:r>
      <w:r>
        <w:rPr>
          <w:rFonts w:cs="Times New Roman CYR" w:ascii="Arial" w:hAnsi="Arial"/>
          <w:sz w:val="22"/>
          <w:szCs w:val="22"/>
        </w:rPr>
        <w:t>Посебне накнаде за заштиту и унапређење</w:t>
      </w:r>
      <w:r>
        <w:rPr>
          <w:rFonts w:cs="Times New Roman CYR" w:ascii="Arial" w:hAnsi="Arial"/>
          <w:color w:val="FF0000"/>
          <w:sz w:val="22"/>
          <w:szCs w:val="22"/>
        </w:rPr>
        <w:t xml:space="preserve"> </w:t>
      </w:r>
      <w:r>
        <w:rPr>
          <w:rFonts w:cs="Times New Roman CYR" w:ascii="Arial" w:hAnsi="Arial"/>
          <w:sz w:val="22"/>
          <w:szCs w:val="22"/>
        </w:rPr>
        <w:t>животне средин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Комисија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</w:t>
        <w:tab/>
        <w:tab/>
        <w:t xml:space="preserve"> Радомир Ерић –председник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23:00Z</dcterms:created>
  <dc:creator>SlDjindj</dc:creator>
  <dc:description/>
  <cp:keywords/>
  <dc:language>en-US</dc:language>
  <cp:lastModifiedBy>hhhggrreeww</cp:lastModifiedBy>
  <cp:lastPrinted>2020-01-22T07:56:00Z</cp:lastPrinted>
  <dcterms:modified xsi:type="dcterms:W3CDTF">2020-01-22T06:57:00Z</dcterms:modified>
  <cp:revision>31</cp:revision>
  <dc:subject/>
  <dc:title>Република Србија</dc:title>
</cp:coreProperties>
</file>